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440" w:leader="none"/>
        </w:tabs>
        <w:spacing w:lineRule="atLeast" w:line="3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BI4U (Grade 12 Biology, University Preparation)</w:t>
      </w:r>
    </w:p>
    <w:p>
      <w:pPr>
        <w:pStyle w:val="Body"/>
        <w:tabs>
          <w:tab w:val="clear" w:pos="720"/>
          <w:tab w:val="left" w:pos="1440" w:leader="none"/>
        </w:tabs>
        <w:spacing w:lineRule="atLeast" w:line="380"/>
        <w:jc w:val="center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  <w:t>Student Information Sheet</w:t>
      </w:r>
    </w:p>
    <w:p>
      <w:pPr>
        <w:pStyle w:val="Body"/>
        <w:tabs>
          <w:tab w:val="clear" w:pos="720"/>
          <w:tab w:val="left" w:pos="1440" w:leader="none"/>
        </w:tabs>
        <w:spacing w:lineRule="atLeas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This information is for my records only. </w:t>
      </w:r>
    </w:p>
    <w:p>
      <w:pPr>
        <w:pStyle w:val="Body"/>
        <w:tabs>
          <w:tab w:val="clear" w:pos="720"/>
          <w:tab w:val="left" w:pos="1440" w:leader="none"/>
        </w:tabs>
        <w:spacing w:lineRule="atLeast" w:line="3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*Please provide as much information as you feel comfortable.*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personal/contact information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Name: ___________________________ What do you prefer to be called?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Home Telephone #:_________________________ Birth date: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e-mail address: 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f you are younger than 18, who can I contact at your home?  What are the best times to contact them?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f you are 18 or older, who would be an emergency contact at your home?  What are the best times to contact them?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at language(s) can you speak?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at language(s) do you usually speak at home?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en did you start attending Northview Heights S.S.? 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science background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 xml:space="preserve">Have you taken this course before?  Y    N  </w:t>
        <w:tab/>
        <w:tab/>
        <w:tab/>
        <w:t>(If yes, when? ___________)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en did you take Grade 11U Biology (SBI3U)? 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•What was your approximate final mark? 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Have you taken Grade 11U Chemistry (SCH3U)?  Y   N</w:t>
        <w:tab/>
        <w:t>(If yes, when? ___________)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•What was your approximate final mark? 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Have you done any co-op placements related to Science or Biology?  Y   N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</w:t>
      </w:r>
      <w:r>
        <w:rPr>
          <w:rFonts w:cs="Arial" w:ascii="Arial" w:hAnsi="Arial"/>
          <w:position w:val="12"/>
        </w:rPr>
        <w:t>If yes, describe the placement. 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  <w:t>your plans &amp; SBI4U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y are you taking this course? 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en are you planning to graduate from high school?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at are your plans, post-graduation? 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ill you apply for college/university admission for September 2016?</w:t>
        <w:tab/>
        <w:t xml:space="preserve">  Y   </w:t>
        <w:tab/>
        <w:t>N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</w:t>
      </w:r>
      <w:r>
        <w:rPr>
          <w:rFonts w:cs="Arial" w:ascii="Arial" w:hAnsi="Arial"/>
          <w:position w:val="12"/>
        </w:rPr>
        <w:t>If yes, which schools and for what programs? 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 xml:space="preserve">Are you interested in pursuing a career that relates to Science or Biology?  If yes, give details.  If no, 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</w:t>
      </w:r>
      <w:r>
        <w:rPr>
          <w:rFonts w:cs="Arial" w:ascii="Arial" w:hAnsi="Arial"/>
          <w:position w:val="12"/>
        </w:rPr>
        <w:t>what type of career are you interested in pursuing? 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i/>
          <w:i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your schedule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/>
        <w:t>I am teaching Periods 1, 2, and 5 this semester, and am available for extra help after school and at lunch.  Please let me know your schedule so that I can figure out the best times to help you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419"/>
        <w:gridCol w:w="441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before school: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1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2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3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4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5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Grade 12U Biolog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203/Kh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after school: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</w:tbl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Please add any details about regular sports/activities/jobs before or after school or on weekends: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i/>
          <w:i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some final questions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How are you feeling about the end of high school and your future right now? 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f you didn't have to be here, what would you rather be doing? 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 xml:space="preserve">Please tell me something about yourself that you don't think many people would know </w:t>
      </w:r>
      <w:r>
        <w:rPr>
          <w:rFonts w:cs="Arial" w:ascii="Arial" w:hAnsi="Arial"/>
          <w:position w:val="12"/>
          <w:u w:val="single"/>
        </w:rPr>
        <w:t>and</w:t>
      </w:r>
      <w:r>
        <w:rPr>
          <w:rFonts w:cs="Arial" w:ascii="Arial" w:hAnsi="Arial"/>
          <w:position w:val="12"/>
        </w:rPr>
        <w:t xml:space="preserve"> that you don't mind me sharing with the class. (This is for an activity.)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Do you have any questions for me? 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left" w:pos="720" w:leader="none"/>
        </w:tabs>
        <w:spacing w:lineRule="atLeast" w:line="3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Welcome to Grade 12 University Biology!  I’m looking forward to getting to know</w:t>
      </w:r>
    </w:p>
    <w:p>
      <w:pPr>
        <w:pStyle w:val="Body"/>
        <w:tabs>
          <w:tab w:val="left" w:pos="720" w:leader="none"/>
        </w:tabs>
        <w:spacing w:lineRule="atLeast" w:line="3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you (or getting reacquainted!) and to having a great semester togeth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-Ms. Khan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next w:val="Hidden9"/>
    <w:qFormat/>
    <w:pPr>
      <w:tabs>
        <w:tab w:val="clear" w:pos="720"/>
        <w:tab w:val="left" w:pos="1440" w:leader="none"/>
      </w:tabs>
      <w:spacing w:lineRule="atLeast" w:line="320"/>
      <w:jc w:val="center"/>
    </w:pPr>
    <w:rPr/>
  </w:style>
  <w:style w:type="paragraph" w:styleId="Hidden2">
    <w:name w:val="Hidden2"/>
    <w:basedOn w:val="Body"/>
    <w:next w:val="Hidden1"/>
    <w:qFormat/>
    <w:pPr>
      <w:tabs>
        <w:tab w:val="left" w:pos="720" w:leader="none"/>
      </w:tabs>
      <w:spacing w:lineRule="atLeast" w:line="320"/>
    </w:pPr>
    <w:rPr/>
  </w:style>
  <w:style w:type="paragraph" w:styleId="Hidden3">
    <w:name w:val="Hidden3"/>
    <w:basedOn w:val="Body"/>
    <w:next w:val="Hidden2"/>
    <w:qFormat/>
    <w:pPr/>
    <w:rPr/>
  </w:style>
  <w:style w:type="paragraph" w:styleId="Hidden9">
    <w:name w:val="Hidden9"/>
    <w:basedOn w:val="Body"/>
    <w:qFormat/>
    <w:pPr/>
    <w:rPr/>
  </w:style>
  <w:style w:type="paragraph" w:styleId="Hidden11">
    <w:name w:val="Hidden11"/>
    <w:basedOn w:val="Body"/>
    <w:qFormat/>
    <w:pPr>
      <w:jc w:val="center"/>
    </w:pPr>
    <w:rPr/>
  </w:style>
  <w:style w:type="paragraph" w:styleId="Hidden13">
    <w:name w:val="Hidden13"/>
    <w:basedOn w:val="Body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37:00Z</dcterms:created>
  <dc:creator>rubina khan</dc:creator>
  <dc:description/>
  <cp:keywords/>
  <dc:language>en-US</dc:language>
  <cp:lastModifiedBy>rubina khan</cp:lastModifiedBy>
  <dcterms:modified xsi:type="dcterms:W3CDTF">2015-09-07T16:33:00Z</dcterms:modified>
  <cp:revision>85</cp:revision>
  <dc:subject/>
  <dc:title>SBI3U-22 (Grade 11 Biology, University Preparation)</dc:title>
</cp:coreProperties>
</file>